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ågesport 5 A maj-201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I vilken dal lever Snusmumriken, Lilla My och Snorkfröken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Svar: Mumindal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Vad heter Alfons Åbergs hemlige kompis som är osynlig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Svar: Mollg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3. I Sherwoodskogen bor det en figur som stjäl från de rika och ger åt de fattiga. Vad heter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n? </w:t>
        <w:br/>
      </w:r>
      <w:r>
        <w:rPr>
          <w:rFonts w:cs="Arial" w:ascii="Arial" w:hAnsi="Arial"/>
          <w:i/>
          <w:iCs/>
          <w:sz w:val="32"/>
          <w:szCs w:val="32"/>
        </w:rPr>
        <w:t>Svar: Robin Ho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Vad heter Harry Potters bästa vänner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Svar: Ron (Weasley) och Hermione (Grang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Vem sa: ”Emil, vi får palt till middag. Jag ska äta arton stycken.”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Id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Vad vill Ida ha till middag i sången ”Lille Katt”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7. Sveriges kanske mest kända författare heter, som du redan vet, Astrid Lindgre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Nämn fem av Astrid Lindgrens sagofigurer, personerna får inte komma från samma bok (till exempel Pippi, Tommy, Annika och herr Nilsson)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8. En annan svensk kvinnlig författare växte upp i Värmland på en gård som heter Mårbacka. Några av hennes böcker är Nils Holgerssons underbara resa genom Sverige och Gösta Berglings saga. Denna författare har fått Nobelpriset 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litteratur. Vad heter författaren? Ledtråd: Denna kvinna finns även avbildad pånvåra tjugolappar. Både för och efternamn krävs för att få rätt på denna fråg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9. Den fula ankungen, Kejsarens nya kläder, är kända barnböcker det sägs att Den fula ankungen är en självbiografi. Vad menas med en självbiografi? Och vem är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nsken som har skrivit böckern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 Vilka har skrivit böckerna om Sune och Ber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Sören Olsson och Anders Jacobss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. Vad är skönlitteratur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Berättelseböc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. Nämn tre böcker som Laura Trenter har skriv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Puman, Dagboken, Fotoalbumet, Testamentet, Snögrottan, Pappa polis, Julian och Ji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 Vem har skrivit böckerna om LasseMajas detektivbyrå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 : Martin Widma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. Vad samlar Snusmumriken på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knappa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. Vad brukar Findus få att äta på sin födelsedag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Pannkakstår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. Vad arbetade Laura Trenters föräldrar me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Författa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. Vad gör en illustratör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r: ritar bilderna i böc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 I boken och filmen Coraline träffar hon på sin ”andra” mamma och pappa. Vad var annorlunda med deras utseend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. Vad är ett signum på en biblioteksbok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. Hur många dagar får man låna en bok på biblioteke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6:00Z</dcterms:created>
  <dc:creator>chrlar1</dc:creator>
  <dc:description/>
  <cp:keywords/>
  <dc:language>en-US</dc:language>
  <cp:lastModifiedBy>chrlar1</cp:lastModifiedBy>
  <dcterms:modified xsi:type="dcterms:W3CDTF">2010-04-29T07:39:00Z</dcterms:modified>
  <cp:revision>2</cp:revision>
  <dc:subject/>
  <dc:title>Frågesport 5 A maj-2010</dc:title>
</cp:coreProperties>
</file>